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к Регламенту централизованного </w:t>
      </w:r>
    </w:p>
    <w:p>
      <w:pPr>
        <w:pStyle w:val="Normal"/>
        <w:jc w:val="right"/>
        <w:rPr/>
      </w:pPr>
      <w:r>
        <w:rPr/>
        <w:t xml:space="preserve">управления Единым номенклатурным справочником на базе «1С: MDM «Управление нормативно-справочной информацией»» ООО «РКС-Холдинг» и Управляемых обществ </w:t>
      </w:r>
    </w:p>
    <w:p>
      <w:pPr>
        <w:pStyle w:val="Normal"/>
        <w:jc w:val="right"/>
        <w:rPr/>
      </w:pPr>
      <w:r>
        <w:rPr/>
        <w:t>«ООО «РКС-Холдинг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РОСНЫЙ ЛИС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4"/>
        <w:gridCol w:w="3191"/>
        <w:gridCol w:w="3720"/>
      </w:tblGrid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асс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ры</w:t>
            </w:r>
          </w:p>
        </w:tc>
      </w:tr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010000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М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р Dell EMC PowerEdge R650 1U Security Bezel 2xIntel Xeon Gold 5317 12C 150Вт 3.0GГГц 16x32Гб PC4-25600(3200МГц) DDR4 ECC Registered DIMM 10x1,6Тб SSD SAS Mix Use, 12Gbps HS 2.5″ Embedded NIC 2x1Гб + Intel X710-T2L 2x10Гб BT OCP Card RJ45 О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11"/>
        <w:gridCol w:w="8"/>
        <w:gridCol w:w="784"/>
        <w:gridCol w:w="3576"/>
        <w:gridCol w:w="2705"/>
      </w:tblGrid>
      <w:tr>
        <w:trPr>
          <w:trHeight w:val="6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ребования Заказч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иант Поставщика</w:t>
            </w:r>
          </w:p>
        </w:tc>
      </w:tr>
      <w:tr>
        <w:trPr>
          <w:trHeight w:val="29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УНКЦИОНАЛЬНЫЕ ПАРАМЕТРЫ И ТЕХНИЧЕСКИЕ ХАРАКТЕРИСТИК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 виртуализац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Dell </w:t>
            </w:r>
            <w:r>
              <w:rPr>
                <w:sz w:val="18"/>
                <w:szCs w:val="18"/>
              </w:rPr>
              <w:t>EMC PowerEdge R65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процесс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ntel Xeon Gold 5317 12C 150W 3.0GHz – 2 </w:t>
            </w: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ая карт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mbedded NIC 2x1Gb + Intel X710-T2L 2x10Gb BT OCP Card RJ4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даленного управления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RAC9 Enterpris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ая память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6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 xml:space="preserve"> 32Gb PC4-25600(3200MHz) DDR4 ECC Registered DIM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отсеков под диски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т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AID-</w:t>
            </w:r>
            <w:r>
              <w:rPr>
                <w:sz w:val="18"/>
                <w:szCs w:val="18"/>
              </w:rPr>
              <w:t>контроллер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C H755 8Gb RAID(0, 1, 5, 6, 10, 50, 60) 12Gb/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-во </w:t>
            </w:r>
            <w:r>
              <w:rPr>
                <w:sz w:val="18"/>
                <w:szCs w:val="18"/>
                <w:lang w:val="en-US"/>
              </w:rPr>
              <w:t>SATA SSD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i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-во</w:t>
            </w:r>
            <w:r>
              <w:rPr>
                <w:sz w:val="18"/>
                <w:szCs w:val="18"/>
                <w:lang w:val="en-US"/>
              </w:rPr>
              <w:t xml:space="preserve"> SAS-</w:t>
            </w:r>
            <w:r>
              <w:rPr>
                <w:sz w:val="18"/>
                <w:szCs w:val="18"/>
              </w:rPr>
              <w:t>накопителе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u w:val="single"/>
                <w:lang w:val="en-US"/>
              </w:rPr>
              <w:t>10 x 1.6TB SSD SAS Mix Use, 12Gbps HS 2.5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i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 Security Beze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репления в стойку 19"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</w:t>
            </w:r>
            <w:r>
              <w:rPr>
                <w:sz w:val="18"/>
                <w:szCs w:val="18"/>
                <w:lang w:val="en-US"/>
              </w:rPr>
              <w:t>, Slide Rail Kit with 1U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ддержка RAID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D 0 / 1 / 5 / 6 / 10 / 50 / 6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ower Supply, 1100W, Hot-plug, 2 </w:t>
            </w: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кументация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ый талон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крепежа в стойку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ТРЕБОВАНИЯ ЗАКАЗЧИ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я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месяцев гарантии ремонта или замены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кция - следующий рабочий день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ремонта до 20 рабочих дней. Выполнение необходимых работ по восстановлению оборудования. Бесплатная замена неисправных компонентов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е изделие должно иметь сертификат ТС (данное изделие может продаваться и использоваться на территории РФ) и не должно отличаться в худшую сторону от характеристик, заявленных производителем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0075</wp:posOffset>
          </wp:positionH>
          <wp:positionV relativeFrom="paragraph">
            <wp:posOffset>-426085</wp:posOffset>
          </wp:positionV>
          <wp:extent cx="1802765" cy="911225"/>
          <wp:effectExtent l="0" t="0" r="0" b="0"/>
          <wp:wrapNone/>
          <wp:docPr id="1" name="Рисунок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0276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19:00Z</dcterms:created>
  <dc:creator>Коренев Александр Валерьевич</dc:creator>
  <dc:description/>
  <cp:keywords/>
  <dc:language>en-US</dc:language>
  <cp:lastModifiedBy>Алюсов Дмитрий Валериевич</cp:lastModifiedBy>
  <cp:lastPrinted>2024-02-29T08:47:00Z</cp:lastPrinted>
  <dcterms:modified xsi:type="dcterms:W3CDTF">2024-04-02T14:36:00Z</dcterms:modified>
  <cp:revision>4</cp:revision>
  <dc:subject/>
  <dc:title>_____</dc:title>
</cp:coreProperties>
</file>