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eastAsia="SimSun;宋体" w:cs="Mangal;Liberation Mono"/>
          <w:kern w:val="2"/>
          <w:lang w:val="en-US" w:eastAsia="en-US" w:bidi="hi-IN"/>
        </w:rPr>
      </w:pPr>
      <w:r>
        <w:rPr>
          <w:rFonts w:eastAsia="SimSun;宋体" w:cs="Mangal;Liberation Mono" w:ascii="Arial" w:hAnsi="Arial"/>
          <w:kern w:val="2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1975</wp:posOffset>
            </wp:positionH>
            <wp:positionV relativeFrom="paragraph">
              <wp:posOffset>-542290</wp:posOffset>
            </wp:positionV>
            <wp:extent cx="1589405" cy="815340"/>
            <wp:effectExtent l="0" t="0" r="0" b="0"/>
            <wp:wrapNone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right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  <w:t>Приложение №6</w:t>
      </w:r>
    </w:p>
    <w:p>
      <w:pPr>
        <w:pStyle w:val="Normal"/>
        <w:widowControl w:val="false"/>
        <w:jc w:val="right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  <w:t xml:space="preserve">к Регламенту централизованного </w:t>
      </w:r>
    </w:p>
    <w:p>
      <w:pPr>
        <w:pStyle w:val="Normal"/>
        <w:widowControl w:val="false"/>
        <w:jc w:val="right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  <w:t xml:space="preserve">управления Единым номенклатурным справочником на базе «1С: MDM «Управление нормативно-справочной информацией»» ООО «РКС-Холдинг» и Управляемых обществ </w:t>
      </w:r>
    </w:p>
    <w:p>
      <w:pPr>
        <w:pStyle w:val="Normal"/>
        <w:widowControl w:val="false"/>
        <w:jc w:val="right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  <w:t>«ООО «РКС-Холдинг»</w:t>
      </w:r>
    </w:p>
    <w:p>
      <w:pPr>
        <w:pStyle w:val="Normal"/>
        <w:jc w:val="center"/>
        <w:rPr>
          <w:rFonts w:eastAsia="SimSun;宋体"/>
          <w:kern w:val="2"/>
          <w:lang w:val="en-US" w:bidi="hi-IN"/>
        </w:rPr>
      </w:pPr>
      <w:r>
        <w:rPr>
          <w:rFonts w:eastAsia="SimSun;宋体"/>
          <w:kern w:val="2"/>
          <w:lang w:val="en-US" w:bidi="hi-I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ОСНЫЙ ЛИС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44"/>
        <w:gridCol w:w="3191"/>
        <w:gridCol w:w="3720"/>
      </w:tblGrid>
      <w:tr>
        <w:trPr>
          <w:trHeight w:val="66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ЕН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ласс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 рабочие автоматизированные (АРМ)</w:t>
            </w:r>
          </w:p>
        </w:tc>
      </w:tr>
      <w:tr>
        <w:trPr>
          <w:trHeight w:val="66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ЕН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07000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М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чее автоматизированное АРМ2 MS Windows 10 Pro x64 RUS (OEM) системный блок, клавиатура, мышь, монитор 23,8'' О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09"/>
        <w:gridCol w:w="831"/>
        <w:gridCol w:w="3184"/>
        <w:gridCol w:w="2908"/>
      </w:tblGrid>
      <w:tr>
        <w:trPr>
          <w:trHeight w:val="64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Заказчи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риант Поставщика</w:t>
            </w:r>
          </w:p>
        </w:tc>
      </w:tr>
      <w:tr>
        <w:trPr>
          <w:trHeight w:val="29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ЫЕ ПАРАМЕТРЫ И ТЕХНИЧЕСКИЕ ХАРАКТЕРИСТИК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процессо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entium G7400 (2-Cores, 3.70GHz, 76.8 GT/s, 6Mb) в боксовом исполнении (+кулер Intel) или производительне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ая пла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льные процессоры 12-го поко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сткий дис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0 GB SSD интерфейс  M.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кар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тегрированная или внешняя видеокарта </w:t>
            </w:r>
            <w:r>
              <w:rPr>
                <w:b/>
                <w:sz w:val="18"/>
                <w:szCs w:val="18"/>
              </w:rPr>
              <w:t>с поддержкой двух мониторов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ации портов для подключения двух мониторов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. VGA (D-SUB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 HDMI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 Display Por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ставке монитора должен быть интерфесный кабель с соответствующим разъемом или переходником, а также кабель питания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ая кар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тегрированная</w:t>
            </w:r>
            <w:r>
              <w:rPr>
                <w:sz w:val="18"/>
                <w:szCs w:val="18"/>
                <w:lang w:val="en-US"/>
              </w:rPr>
              <w:t>, Gigabit Ethernet 10/100/1000Base-TX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эффективное энергопотребления (КПД &gt; 80%, стандарт "80 PLUS"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ерный</w:t>
            </w:r>
            <w:r>
              <w:rPr>
                <w:sz w:val="18"/>
                <w:szCs w:val="18"/>
                <w:lang w:val="en-US"/>
              </w:rPr>
              <w:t>, iTX / Mini / Micro Tower Form Factor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ая Памя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 менее 16 GB DDR4-3200 MT/s DIMM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тановленная О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S Windows 10 Pro x64 RUS (OEM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ЕКТАЦ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атур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лавиатур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лноразмерная (104 клавиши) со стандартным расположением клавиш Print Screen, Scroll Lock и Pause Break (в одном ряду с функциональными клавишами F1-F1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клавиш управления питанием (включение/выключение/со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рупная кнопка Enter (Двухряд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Цвет шрифта "кириллицы" одного цвета с "латиницей" или НЕ тёмного цвета (четкая видимость основной раскладк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Корпус черного или темно серого ц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USB интерфейс подключ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тойкость к истираемости шрифта на клавишах не менее 1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Длина шнура не менее 1,8 метр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ипулятор "мышь"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манипулятору "мышь"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птическая с корпусом в форме эллипса стандартного размера (не менее 110 м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ина шнура не менее 1,8 мет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ве клавиши, колесо прокрутки, без дополнительных элементов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USB интерфейс подклю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Корпус черного или темно серого ц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мальные марки: Logitech и Genius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 офисного ПК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гональ 23,8"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1920x1080, матрица: IP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не менее двух из списка: DVI, VGA,  HDMI, Display Port 1.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экрана матовое.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ТРЕБОВАНИЯ ЗАКАЗЧИК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я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ремонт по месту эксплуатации оборудования в течение 3 (трех) лет. Срок ремонта до 12 рабочих дней. Консультирование по вопросам восстановления работоспособности оборудования – бесплатное, неограниченное. Выполнение необходимых работ по восстановлению оборудования. Бесплатная замена неисправных компонентов.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2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2"/>
    <w:next w:val="12"/>
    <w:qFormat/>
    <w:pPr/>
    <w:rPr>
      <w:b/>
      <w:bCs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47:00Z</dcterms:created>
  <dc:creator>Коренев Александр Валерьевич</dc:creator>
  <dc:description/>
  <cp:keywords/>
  <dc:language>en-US</dc:language>
  <cp:lastModifiedBy>Алюсов Дмитрий Валериевич</cp:lastModifiedBy>
  <cp:lastPrinted>2022-03-24T15:53:00Z</cp:lastPrinted>
  <dcterms:modified xsi:type="dcterms:W3CDTF">2024-04-02T14:36:00Z</dcterms:modified>
  <cp:revision>3</cp:revision>
  <dc:subject/>
  <dc:title>_____</dc:title>
</cp:coreProperties>
</file>