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>ОПРОСНЫЙ ЛИС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4"/>
        <w:gridCol w:w="3191"/>
        <w:gridCol w:w="3720"/>
      </w:tblGrid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В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ласс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функциональные устройства (МФУ)</w:t>
            </w:r>
          </w:p>
        </w:tc>
      </w:tr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В030000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М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МФУ</w:t>
            </w:r>
            <w:r>
              <w:rPr>
                <w:b/>
                <w:sz w:val="20"/>
                <w:szCs w:val="20"/>
                <w:lang w:val="en-US"/>
              </w:rPr>
              <w:t xml:space="preserve"> HP Color LaserJet Pro M283fdn </w:t>
            </w:r>
            <w:r>
              <w:rPr>
                <w:b/>
                <w:sz w:val="20"/>
                <w:szCs w:val="20"/>
              </w:rPr>
              <w:t>цветно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728"/>
        <w:gridCol w:w="952"/>
        <w:gridCol w:w="3075"/>
        <w:gridCol w:w="2610"/>
      </w:tblGrid>
      <w:tr>
        <w:trPr>
          <w:trHeight w:val="64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заказчи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ожение участника</w:t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9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Технология печа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Цветная печать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5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нтерфей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USB 2.0, RJ-45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тевой интерфей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бит/се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е менее 100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орость чёрно-белой печати (А4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р/ми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е менее 2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орость цветной печати (А4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р/ми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е менее 2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орость сканирования (А4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р/ми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е менее 16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ормат печатных носител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4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птическое разрешение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pi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чать не менее 600*600;</w:t>
            </w:r>
          </w:p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анирование не менее 1200*1200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Емкость податчика бумаги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Листов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Универсальная кассета не менее 250;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ыходной лоток не менее 100;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Лоток ручной подачи не менее 100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uplex unit (модуль двусторонней печати)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Дуплексный блок в стандартной комплектации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3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АЦИЯ</w:t>
            </w:r>
          </w:p>
        </w:tc>
      </w:tr>
      <w:tr>
        <w:trPr>
          <w:trHeight w:val="27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плект провод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пл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е менее 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12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бор картридж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пл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е менее 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Гарантия - 1 год. Гарантия HP на барабан и проявитель – 3 года или макс. 100 000 страниц (в зависимости от того, что наступит раньше), при условии эксплуатации устройства и ухода за ним в соответствии с инструкциями по техническому обслуживанию.</w:t>
            </w:r>
          </w:p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2200" cy="577215"/>
          <wp:effectExtent l="0" t="0" r="0" b="0"/>
          <wp:wrapTight wrapText="bothSides">
            <wp:wrapPolygon edited="0">
              <wp:start x="-48" y="25"/>
              <wp:lineTo x="-48" y="21433"/>
              <wp:lineTo x="21582" y="21433"/>
              <wp:lineTo x="21582" y="25"/>
              <wp:lineTo x="-48" y="2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162" r="-86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2"/>
    <w:next w:val="12"/>
    <w:qFormat/>
    <w:pPr/>
    <w:rPr>
      <w:b/>
      <w:bCs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49:00Z</dcterms:created>
  <dc:creator>Коренев Александр Валерьевич</dc:creator>
  <dc:description/>
  <cp:keywords/>
  <dc:language>en-US</dc:language>
  <cp:lastModifiedBy>Лилия Галеева</cp:lastModifiedBy>
  <cp:lastPrinted>2022-03-24T15:53:00Z</cp:lastPrinted>
  <dcterms:modified xsi:type="dcterms:W3CDTF">2024-04-07T14:02:00Z</dcterms:modified>
  <cp:revision>2</cp:revision>
  <dc:subject/>
  <dc:title>_____</dc:title>
</cp:coreProperties>
</file>