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>ОПРОСНЫЙ ЛИС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44"/>
        <w:gridCol w:w="3191"/>
        <w:gridCol w:w="3720"/>
      </w:tblGrid>
      <w:tr>
        <w:trPr>
          <w:trHeight w:val="66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ЕН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ласс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 рабочие автоматизированные (АРМ)</w:t>
            </w:r>
          </w:p>
        </w:tc>
      </w:tr>
      <w:tr>
        <w:trPr>
          <w:trHeight w:val="66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ЕН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070000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М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бочее автоматизированное АРМ1 Windows 10 Pro OEM 64-bit системный блок, клавиатура, мышь, монитор О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58"/>
        <w:gridCol w:w="887"/>
        <w:gridCol w:w="3794"/>
        <w:gridCol w:w="2940"/>
      </w:tblGrid>
      <w:tr>
        <w:trPr>
          <w:trHeight w:val="6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ност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заказчи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ожения участника</w:t>
            </w:r>
          </w:p>
        </w:tc>
      </w:tr>
      <w:tr>
        <w:trPr>
          <w:trHeight w:val="2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УНКЦИОНАЛЬНЫЕ ПАРАМЕТРЫ И ТЕХНИЧЕСКИЕ ХАРАКТЕРИСТИ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процессо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ntel Pentium Gold G5400 (2-Cores,4-Threads 3,70 GHz, 8 GT/s, 4Mb) или производительне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BOX- исполнении, включая кулер Intel (с регулированием скорости вращения, 4-pin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стемная пла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l-платформа 8 поколения (Coffee Lake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сткий дис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менее 240 GB SSD (интерфейс SATA 2.5" или M.2 NVMe)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еокар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нтегрированная или внешняя видеокарта </w:t>
            </w:r>
            <w:r>
              <w:rPr>
                <w:rFonts w:cs="Arial" w:ascii="Arial" w:hAnsi="Arial"/>
                <w:b/>
                <w:sz w:val="20"/>
              </w:rPr>
              <w:t>с поддержкой двух мониторов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бинации портов для подключения двух мониторов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DVI-D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HDM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Display Por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VGA (D-SUB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поставке монитора должен быть интерфесный кабель с соответствующим разъемом или переходником, а также кабель питан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евая кар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тегрированная, Gigabit Ethernet 10/100/1000Base-TX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ок пит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 400 Вт / 450 Вт, с пониженным уровнем шум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пу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ый, MiniTower / Micro Form Facto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установленная О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MS Windows 10 Pro x64 RUS (OEM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ЛЕКТАЦ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виатура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клавиатур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Полноразмерная (104 клавиши) со стандартным расположением клавиш Print Screen, Scroll Lock и Pause Break (в одном ряду с функциональными клавишами F1-F12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 Отсутствие клавиш управления питанием (включение/выключение/сон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Крупная кнопка Enter (Двухрядна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Цвет шрифта "кириллицы" одного цвета с "латиницей" или НЕ тёмного цвета (четкая видимость основной раскладк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Корпус черного или темно серого цве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. USB интерфейс подключ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Стойкость к истираемости шрифта на клавишах не менее 1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Длина шнура не менее 1,8 метра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ипулятор "мышь"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манипулятору "мышь"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Оптическая с корпусом в форме эллипса стандартного размера (не менее 110 м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лина шнура не менее 1,8 мет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Две клавиши, колесо прокрутки, без дополнительных элементов упра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USB интерфейс подключ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Корпус черного или темно серого цве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тимальные марки: Logitech и Genius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итор офисного ПК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гональ 21,5"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шение 1920x1080, матрица: IPS, VA, T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терфейс не менее двух из списка: DVI, VGA,  HDMI, Display Port 1.2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рытие экрана матовое.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ТРЕБОВАНИЯ ЗАКАЗЧИКА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нтия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нтийный ремонт по месту эксплуатации оборудования в течение 3 (трех) лет. Реакция - следующий рабочий ден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ремонта до 12 рабочих дней . Консультирование по вопросам восстановления работоспособности оборудования – бесплатное, неограниченное. Выполнение необходимых работ по восстановлению оборудования. Бесплатная замена неисправных компонентов.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2200" cy="577215"/>
          <wp:effectExtent l="0" t="0" r="0" b="0"/>
          <wp:wrapTight wrapText="bothSides">
            <wp:wrapPolygon edited="0">
              <wp:start x="-48" y="25"/>
              <wp:lineTo x="-48" y="21433"/>
              <wp:lineTo x="21582" y="21433"/>
              <wp:lineTo x="21582" y="25"/>
              <wp:lineTo x="-48" y="2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162" r="-86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109220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2"/>
    <w:next w:val="12"/>
    <w:qFormat/>
    <w:pPr/>
    <w:rPr>
      <w:b/>
      <w:bCs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4:13:00Z</dcterms:created>
  <dc:creator>Коренев Александр Валерьевич</dc:creator>
  <dc:description/>
  <cp:keywords/>
  <dc:language>en-US</dc:language>
  <cp:lastModifiedBy>Кондакова Мария Павловна</cp:lastModifiedBy>
  <cp:lastPrinted>2022-03-24T15:53:00Z</cp:lastPrinted>
  <dcterms:modified xsi:type="dcterms:W3CDTF">2024-04-09T14:13:00Z</dcterms:modified>
  <cp:revision>2</cp:revision>
  <dc:subject/>
  <dc:title>_____</dc:title>
</cp:coreProperties>
</file>